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024255</wp:posOffset>
                </wp:positionV>
                <wp:extent cx="6409690" cy="3666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Naşte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Unde v-aţi născut? Cum se numesc părinţii dvs.? Ce alte poveşti sau fapte interesante legate de naşterea dvs. aveţi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8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Naşter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Unde v-aţi născut? Cum se numesc părinţii dvs.? Ce alte poveşti sau fapte interesante legate de naşterea dvs. aveţi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652399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Fa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Cine reprezintă familia dvs.? Ce face ca familia dvs. să fie specială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88.7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Fami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Cine reprezintă familia dvs.? Ce face ca familia dvs. să fie specială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64008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Numele dvs.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o-RO"/>
                              </w:rPr>
                              <w:t>Scenariu autobiogra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Folosiţi acest model pentru a vă spune povestea. Fiţi siguri că utilizaţi Lista de verificare privind autobiografia dvs. pentru a vă ghida la scrierea ei. Distracţie plăcută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Numele dvs.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o-RO"/>
                        </w:rPr>
                        <w:t>Scenariu autobiograf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Folosiţi acest model pentru a vă spune povestea. Fiţi siguri că utilizaţi Lista de verificare privind autobiografia dvs. pentru a vă ghida la scrierea ei. Distracţie plăcută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408305</wp:posOffset>
                </wp:positionV>
                <wp:extent cx="6409690" cy="275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Obicei de fami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Care este obiceiul dvs. favorit pe care î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împărtăşiţi c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famili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-32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Obicei de famil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Care este obiceiul dvs. favorit pe care îl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împărtăşiţi c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famili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64096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Amintiri păs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Familia dvs. are un obiect care este important pentru dvs.? Explicaţ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Amintiri păs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Familia dvs. are un obiect care este important pentru dvs.? Explicaţ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258695</wp:posOffset>
                </wp:positionV>
                <wp:extent cx="6409690" cy="275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Cariera mea şi fa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Ce veţi face în viitor? Ce carieră veţi urma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Veţi avea o famili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177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Cariera mea şi fami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Ce veţi face în viitor? Ce carieră veţi urma?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Veţi avea o famili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6409690" cy="2752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Obicei n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Ce obicei nou v-ar plăcea să transmiteţi mai departe generaţiilor viitoare din familia dvs.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Obicei n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Ce obicei nou v-ar plăcea să transmiteţi mai departe generaţiilor viitoare din familia dvs.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2967355</wp:posOffset>
                </wp:positionV>
                <wp:extent cx="6409690" cy="275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Cea mai mare real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Care va fi cea mai mare realizare din viaţa dvs.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Explicaţi cum o veţi obţin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23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Cea mai mare realiz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Care va fi cea mai mare realizare din viaţa dvs.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Explicaţi cum o veţi obţin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053455</wp:posOffset>
                </wp:positionV>
                <wp:extent cx="6409690" cy="2752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o-RO"/>
                              </w:rPr>
                              <w:t>A face diferen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Cum veţi stabili o diferenţă în viitor?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ro-RO"/>
                              </w:rPr>
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47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o-RO"/>
                        </w:rPr>
                        <w:t>A face diferenţ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Cum veţi stabili o diferenţă în viitor?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val="ro-RO"/>
                        </w:rPr>
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3:00Z</dcterms:created>
  <dc:creator>nlkouryX</dc:creator>
  <dc:description/>
  <cp:keywords/>
  <dc:language>en-US</dc:language>
  <cp:lastModifiedBy>Filonela Rodica Balasa</cp:lastModifiedBy>
  <dcterms:modified xsi:type="dcterms:W3CDTF">2007-08-15T11:24:00Z</dcterms:modified>
  <cp:revision>4</cp:revision>
  <dc:subject/>
  <dc:title/>
</cp:coreProperties>
</file>